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314"/>
      </w:tblGrid>
      <w:tr>
        <w:trPr>
          <w:trHeight w:val="4945" w:hRule="atLeast"/>
        </w:trPr>
        <w:tc>
          <w:tcPr>
            <w:tcW w:w="4540" w:type="dxa"/>
            <w:tcBorders/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6675</wp:posOffset>
                      </wp:positionV>
                      <wp:extent cx="531495" cy="7258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1360" cy="725760"/>
                                <a:chOff x="0" y="0"/>
                                <a:chExt cx="531360" cy="72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1360" cy="72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31360" cy="72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pt;margin-top:5.25pt;width:41.85pt;height:57.15pt" coordorigin="1820,105" coordsize="837,11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20;top:105;width:836;height:114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105;width:836;height:114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Heading5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ВЫСЕЛК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ина ул., д. 37, ст-ца Выс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дарский край, 353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 (886157) 73-3-98,факс (886157)73-3-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vslroo@mail. kubah. ru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ttp:// www. viselki. ru/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670</wp:posOffset>
                      </wp:positionH>
                      <wp:positionV relativeFrom="paragraph">
                        <wp:posOffset>124460</wp:posOffset>
                      </wp:positionV>
                      <wp:extent cx="3237230" cy="1123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12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</w:tblGrid>
                                  <w:tr>
                                    <w:trPr>
                                      <w:trHeight w:val="177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раснодарский краевой институ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ополнительного профессионального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едагогическ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кафедра обществоведчески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исципли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88.5pt;mso-wrap-distance-left:9pt;mso-wrap-distance-right:9pt;mso-wrap-distance-top:0pt;mso-wrap-distance-bottom:0pt;margin-top:9.8pt;mso-position-vertical-relative:text;margin-left: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нодарский краево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полнительного профессион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федра обществоведч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сципли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я Управления образования администрации муниципального образования Выселковский район о победителях муниципального этапа краевого конкурса « Технология ФГОС в преподавании  обществоведческих дисципл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оминации « Разработка урока в 1-11классах» направление «История» победитель муниципального этапа Валина Татьяна Павловна, учитель истории и общество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работы» Восстание Спартака». Технологическая карта, презентация и запись урока» Восстание Спарта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0415</wp:posOffset>
            </wp:positionH>
            <wp:positionV relativeFrom="paragraph">
              <wp:posOffset>66040</wp:posOffset>
            </wp:positionV>
            <wp:extent cx="5962650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Выселковский район                                              А.П. Ур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>Костянова Т.Н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-33-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2 к приказу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став организационного комитета Конкурса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Моя законотворческая инициатива»</w:t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рапова Елена Алексе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меститель начальника управления образования, председатель оргкомитета</w:t>
            </w:r>
          </w:p>
        </w:tc>
      </w:tr>
      <w:tr>
        <w:trPr>
          <w:trHeight w:val="41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ишина Татья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седатель территориальной избирательной комиссии Выселковск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стянова Татья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инельникова Елена Васи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ельмухова Татьяна Викт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2" w:leader="none"/>
                <w:tab w:val="left" w:pos="7843" w:leader="none"/>
              </w:tabs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тодист районного методического кабине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7843" w:leader="none"/>
        </w:tabs>
        <w:spacing w:before="979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1:00Z</dcterms:created>
  <dc:creator>РОНО</dc:creator>
  <dc:description/>
  <cp:keywords/>
  <dc:language>en-US</dc:language>
  <cp:lastModifiedBy>1</cp:lastModifiedBy>
  <cp:lastPrinted>2013-09-19T13:52:00Z</cp:lastPrinted>
  <dcterms:modified xsi:type="dcterms:W3CDTF">2015-05-29T15:10:00Z</dcterms:modified>
  <cp:revision>17</cp:revision>
  <dc:subject/>
  <dc:title/>
</cp:coreProperties>
</file>